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9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0294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/4/2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72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oper School – Closed 20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4/20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sz w:val="18"/>
              </w:rPr>
              <w:t>R.C5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te Job Applications for Non-Hireds (2006/0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S50-04B-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8:40:00Z</dcterms:created>
  <dc:creator>Archives and Records</dc:creator>
  <dc:description>10/2/02</dc:description>
  <cp:keywords>Transmittal</cp:keywords>
  <dc:language>en-US</dc:language>
  <cp:lastModifiedBy>Gabriel Chrisman</cp:lastModifiedBy>
  <cp:lastPrinted>2010-02-04T11:25:00Z</cp:lastPrinted>
  <dcterms:modified xsi:type="dcterms:W3CDTF">2010-02-04T19:25:00Z</dcterms:modified>
  <cp:revision>18</cp:revision>
  <dc:subject/>
  <dc:title>Transmittal</dc:title>
</cp:coreProperties>
</file>